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MARION’S HERB BREAD (recipe from Elisabeth Pederson – Soup and Something Cookboo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 and small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Boards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self-raising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dry mustard powd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finely chopped parsley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finely chopped onion or spring oni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cottage chees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butter, melt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or a little more mil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egg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cup grated tasty chees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ika (optional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the oven to 20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ft flour, salt and mustard into a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parsley and on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cottage cheese and butter, add milk and egg and, using a knife, stir into flour to make a soft d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a tablespoon of extra milk if dough is too fir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onto a floured board and knead light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pe into a round of about 20 cm diameter and place on a lightly greased baking tr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 the top into 8 wedges.  Sprinkle the top with cheese and paprik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Bake at 20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or 25 to 30 minut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is lovely served warm but also good eaten cold next day.  Eat it plain or sliced and buttere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8:00Z</dcterms:created>
  <dc:creator>Jiuan Jiuan Kok</dc:creator>
  <dc:description/>
  <cp:keywords/>
  <dc:language>en-US</dc:language>
  <cp:lastModifiedBy>john  wilson</cp:lastModifiedBy>
  <cp:lastPrinted>2010-05-31T22:00:00Z</cp:lastPrinted>
  <dcterms:modified xsi:type="dcterms:W3CDTF">2010-06-09T09:43:00Z</dcterms:modified>
  <cp:revision>6</cp:revision>
  <dc:subject/>
  <dc:title/>
</cp:coreProperties>
</file>